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icParagraph"/>
        <w:spacing w:lineRule="auto" w:line="240" w:before="0" w:after="113"/>
        <w:jc w:val="center"/>
        <w:rPr>
          <w:rFonts w:ascii="Arial" w:hAnsi="Arial" w:cs="Arial"/>
          <w:b/>
          <w:b/>
          <w:bCs/>
          <w:color w:val="000000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7985</wp:posOffset>
            </wp:positionH>
            <wp:positionV relativeFrom="page">
              <wp:posOffset>63627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8"/>
          <w:szCs w:val="28"/>
        </w:rPr>
        <w:t>HÉVÍZ VÁROS POLGÁRMESTERE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825"/>
      </w:tblGrid>
      <w:tr>
        <w:trPr>
          <w:trHeight w:val="1531" w:hRule="atLeast"/>
        </w:trPr>
        <w:tc>
          <w:tcPr>
            <w:tcW w:w="4395" w:type="dxa"/>
            <w:tcBorders/>
          </w:tcPr>
          <w:p>
            <w:pPr>
              <w:pStyle w:val="Normal"/>
              <w:spacing w:before="57" w:after="0"/>
              <w:ind w:right="227" w:hanging="0"/>
              <w:jc w:val="right"/>
              <w:rPr>
                <w:rFonts w:ascii="Arial" w:hAnsi="Arial" w:eastAsia="Arial" w:cs="Arial"/>
                <w:color w:val="808080"/>
                <w:spacing w:val="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before="57" w:after="0"/>
              <w:ind w:right="227" w:hanging="0"/>
              <w:jc w:val="right"/>
              <w:rPr>
                <w:rFonts w:ascii="Arial" w:hAnsi="Arial" w:cs="Arial"/>
                <w:color w:val="808080"/>
                <w:spacing w:val="6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pacing w:val="6"/>
                <w:sz w:val="22"/>
                <w:szCs w:val="22"/>
              </w:rPr>
              <w:t>Iktatószám: HIV/383-6/2019.</w:t>
            </w:r>
          </w:p>
          <w:p>
            <w:pPr>
              <w:pStyle w:val="Normal"/>
              <w:spacing w:before="57" w:after="0"/>
              <w:ind w:right="227" w:hanging="0"/>
              <w:jc w:val="center"/>
              <w:rPr/>
            </w:pPr>
            <w:r>
              <w:rPr>
                <w:rFonts w:eastAsia="Arial" w:cs="Arial" w:ascii="Arial" w:hAnsi="Arial"/>
                <w:color w:val="808080"/>
                <w:spacing w:val="6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808080"/>
                <w:spacing w:val="6"/>
                <w:sz w:val="22"/>
                <w:szCs w:val="22"/>
              </w:rPr>
              <w:t>Napirend sorszáma:</w:t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Arial" w:hAnsi="Arial" w:cs="Arial"/>
                <w:color w:val="808080"/>
                <w:spacing w:val="6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pacing w:val="6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LŐTERJESZTÉS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Hévíz Város Önkormányzat Képviselő-testülete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Arial" w:hAnsi="Arial"/>
          <w:b/>
          <w:lang w:eastAsia="en-US"/>
        </w:rPr>
        <w:t>2019. február 28-ai rendes nyilvános ülésére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Tárgy:</w:t>
      </w:r>
      <w:r>
        <w:rPr>
          <w:rFonts w:eastAsia="Calibri" w:cs="Arial" w:ascii="Arial" w:hAnsi="Arial"/>
          <w:lang w:eastAsia="en-US"/>
        </w:rPr>
        <w:t xml:space="preserve"> </w:t>
        <w:tab/>
        <w:t xml:space="preserve"> Tájékoztató a Polgárőr Egyesület Alsópáhok 2018. évi tevékenységéről</w:t>
      </w:r>
      <w:r>
        <w:rPr>
          <w:rFonts w:eastAsia="Calibri" w:cs="Arial" w:ascii="Arial" w:hAnsi="Arial"/>
          <w:b/>
          <w:lang w:eastAsia="en-US"/>
        </w:rPr>
        <w:t xml:space="preserve">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Az előterjesztő:</w:t>
      </w:r>
      <w:r>
        <w:rPr>
          <w:rFonts w:eastAsia="Calibri" w:cs="Arial" w:ascii="Arial" w:hAnsi="Arial"/>
          <w:lang w:eastAsia="en-US"/>
        </w:rPr>
        <w:t xml:space="preserve"> </w:t>
        <w:tab/>
        <w:t>Papp Gábor polgármester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Készítette:</w:t>
      </w:r>
      <w:r>
        <w:rPr>
          <w:rFonts w:eastAsia="Calibri" w:cs="Arial" w:ascii="Arial" w:hAnsi="Arial"/>
          <w:lang w:eastAsia="en-US"/>
        </w:rPr>
        <w:t xml:space="preserve"> </w:t>
        <w:tab/>
        <w:tab/>
        <w:t>Urbán Zoltán elnök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Megtárgyalta:</w:t>
      </w:r>
      <w:r>
        <w:rPr>
          <w:rFonts w:eastAsia="Calibri" w:cs="Arial" w:ascii="Arial" w:hAnsi="Arial"/>
          <w:lang w:eastAsia="en-US"/>
        </w:rPr>
        <w:t xml:space="preserve"> </w:t>
        <w:tab/>
        <w:t>Pénzügyi, Turisztikai és Városfejlesztési Bizottság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Arial" w:ascii="Arial" w:hAnsi="Arial"/>
          <w:b/>
          <w:lang w:eastAsia="en-US"/>
        </w:rPr>
        <w:t>Törvényességi szempontból ellenőrizte:</w:t>
      </w:r>
      <w:r>
        <w:rPr>
          <w:rFonts w:eastAsia="Calibri" w:cs="Arial" w:ascii="Arial" w:hAnsi="Arial"/>
          <w:lang w:eastAsia="en-US"/>
        </w:rPr>
        <w:t xml:space="preserve"> </w:t>
        <w:tab/>
        <w:t>dr. Tüske Róbert jegyző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 xml:space="preserve">Papp Gábor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Old English Text MT" w:hAnsi="Old English Text MT" w:eastAsia="Calibri" w:cs="Old English Text MT"/>
          <w:sz w:val="20"/>
          <w:szCs w:val="20"/>
          <w:lang w:eastAsia="en-US"/>
        </w:rPr>
      </w:pPr>
      <w:r>
        <w:rPr>
          <w:rFonts w:eastAsia="Calibri" w:cs="Old English Text MT" w:ascii="Old English Text MT" w:hAnsi="Old English Text MT"/>
          <w:sz w:val="20"/>
          <w:szCs w:val="20"/>
          <w:lang w:eastAsia="en-US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Fonts w:cs="Old English Text MT" w:ascii="Old English Text MT" w:hAnsi="Old English Text MT"/>
          <w:sz w:val="20"/>
          <w:szCs w:val="20"/>
        </w:rPr>
        <w:t>8394 Alsópáhok. Fő út 65.</w:t>
      </w:r>
    </w:p>
    <w:p>
      <w:pPr>
        <w:pStyle w:val="Normal"/>
        <w:rPr>
          <w:rStyle w:val="InternetLink"/>
          <w:rFonts w:ascii="Old English Text MT" w:hAnsi="Old English Text MT" w:cs="Old English Text MT"/>
          <w:color w:val="000000"/>
          <w:sz w:val="20"/>
          <w:szCs w:val="20"/>
          <w:u w:val="none"/>
        </w:rPr>
      </w:pPr>
      <w:hyperlink r:id="rId3">
        <w:r>
          <w:rPr>
            <w:rStyle w:val="InternetLink"/>
            <w:rFonts w:cs="Old English Text MT" w:ascii="Old English Text MT" w:hAnsi="Old English Text MT"/>
            <w:sz w:val="20"/>
            <w:szCs w:val="20"/>
          </w:rPr>
          <w:t>pahokpolgaror@gmail.com</w:t>
        </w:r>
      </w:hyperlink>
    </w:p>
    <w:p>
      <w:pPr>
        <w:pStyle w:val="Normal"/>
        <w:rPr>
          <w:rFonts w:ascii="Old English Text MT" w:hAnsi="Old English Text MT" w:cs="Old English Text MT"/>
          <w:sz w:val="20"/>
          <w:szCs w:val="20"/>
        </w:rPr>
      </w:pPr>
      <w:r>
        <w:rPr>
          <w:rStyle w:val="InternetLink"/>
          <w:rFonts w:cs="Old English Text MT" w:ascii="Old English Text MT" w:hAnsi="Old English Text MT"/>
          <w:color w:val="000000"/>
          <w:sz w:val="20"/>
          <w:szCs w:val="20"/>
          <w:u w:val="none"/>
        </w:rPr>
        <w:t>Elnök: Urbán Zoltán.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20"/>
          <w:szCs w:val="20"/>
        </w:rPr>
        <w:t>30/5289-458.</w:t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Tájékoztató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</w:t>
      </w:r>
      <w:r>
        <w:rPr>
          <w:rFonts w:cs="Old English Text MT" w:ascii="Old English Text MT" w:hAnsi="Old English Text MT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</w:t>
      </w:r>
      <w:r>
        <w:rPr>
          <w:rFonts w:cs="Old English Text MT" w:ascii="Old English Text MT" w:hAnsi="Old English Text MT"/>
          <w:sz w:val="40"/>
          <w:szCs w:val="40"/>
        </w:rPr>
        <w:t>2018 Január 01-től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</w:t>
      </w:r>
      <w:r>
        <w:rPr>
          <w:rFonts w:cs="Old English Text MT" w:ascii="Old English Text MT" w:hAnsi="Old English Text MT"/>
          <w:sz w:val="40"/>
          <w:szCs w:val="40"/>
        </w:rPr>
        <w:t>2018 December 31- ig.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</w:t>
      </w:r>
      <w:r>
        <w:rPr>
          <w:rFonts w:cs="Old English Text MT" w:ascii="Old English Text MT" w:hAnsi="Old English Text MT"/>
          <w:sz w:val="40"/>
          <w:szCs w:val="40"/>
        </w:rPr>
        <w:t xml:space="preserve">terjedő időszakban végzet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</w:t>
      </w:r>
      <w:r>
        <w:rPr>
          <w:rFonts w:cs="Old English Text MT" w:ascii="Old English Text MT" w:hAnsi="Old English Text MT"/>
          <w:sz w:val="40"/>
          <w:szCs w:val="40"/>
        </w:rPr>
        <w:t>tevékenység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</w:t>
      </w:r>
      <w:r>
        <w:rPr>
          <w:rFonts w:cs="Old English Text MT" w:ascii="Old English Text MT" w:hAnsi="Old English Text MT"/>
          <w:sz w:val="40"/>
          <w:szCs w:val="40"/>
        </w:rPr>
        <w:t>Készítette: Urbán Zoltán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</w:t>
      </w:r>
      <w:r>
        <w:rPr>
          <w:rFonts w:cs="Old English Text MT" w:ascii="Old English Text MT" w:hAnsi="Old English Text MT"/>
          <w:sz w:val="40"/>
          <w:szCs w:val="40"/>
        </w:rPr>
        <w:t>Polgárőr Egyesület Alsópáhok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eastAsia="Old English Text MT" w:cs="Old English Text MT" w:ascii="Old English Text MT" w:hAnsi="Old English Text MT"/>
          <w:sz w:val="40"/>
          <w:szCs w:val="40"/>
        </w:rPr>
        <w:t xml:space="preserve">                                        </w:t>
      </w:r>
      <w:r>
        <w:rPr>
          <w:rFonts w:cs="Old English Text MT" w:ascii="Old English Text MT" w:hAnsi="Old English Text MT"/>
          <w:sz w:val="40"/>
          <w:szCs w:val="40"/>
        </w:rPr>
        <w:t>Elnöke</w:t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>
          <w:rFonts w:ascii="Old English Text MT" w:hAnsi="Old English Text MT" w:cs="Old English Text MT"/>
          <w:sz w:val="40"/>
          <w:szCs w:val="40"/>
        </w:rPr>
      </w:pPr>
      <w:r>
        <w:rPr>
          <w:rFonts w:cs="Old English Text MT" w:ascii="Old English Text MT" w:hAnsi="Old English Tex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hadow/>
          <w:u w:val="single"/>
        </w:rPr>
        <w:t>Tisztelt Polgármester úr! Tisztelt Képviselő 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olgárőr Egyesület Alsópáhok (továbbiakban Egyesület) a munkáját 2018 évben is az Alapszabályában, valamint az Országos Polgárőr Szövetség, illetve a Zala Megyei Polgárőr Szövetség alapszabályaiban meghatározottak és a Zala Megyei Rendőr-főkapitánysággal kötött együttműködési megállapodás alapján az abban foglaltak szerint, illetve Hévíz város és Alsópáhok Község Önkormányzataival kötött együttműködési megállapodás alapján végezt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Január</w:t>
      </w:r>
      <w:r>
        <w:rPr>
          <w:rFonts w:cs="Arial" w:ascii="Arial" w:hAnsi="Arial"/>
          <w:sz w:val="22"/>
          <w:szCs w:val="22"/>
        </w:rPr>
        <w:t xml:space="preserve"> 8-án közös szolgálatot láttunk el a hévízi járőrrel 13-18 óráig. 13-án a jégpályán zenés korcsolya est volt 4 fő polgárőr vigyázta a rendet.</w:t>
      </w:r>
      <w:r>
        <w:rPr>
          <w:rFonts w:cs="Arial" w:ascii="Arial" w:hAnsi="Arial"/>
          <w:b/>
          <w:bCs/>
          <w:sz w:val="22"/>
          <w:szCs w:val="22"/>
        </w:rPr>
        <w:t xml:space="preserve"> Február</w:t>
      </w:r>
      <w:r>
        <w:rPr>
          <w:rFonts w:cs="Arial" w:ascii="Arial" w:hAnsi="Arial"/>
          <w:sz w:val="22"/>
          <w:szCs w:val="22"/>
        </w:rPr>
        <w:t xml:space="preserve"> 5-én Györei Zsolttal láttunk el közös szolgálatot 13-18 óráig. 10-én Hévízen délután a farsangi felvonulás útvonalát biztosítottuk közösen a rendőrség tagjaival. Este Alsópáhokon a művelődési házban tartott „Retró Party” helyszínén vigyáztuk a rendet. 14-én Györei Zsolttal láttunk el közös szolgálatot 06-18 óráig. </w:t>
      </w:r>
      <w:r>
        <w:rPr>
          <w:rFonts w:cs="Arial" w:ascii="Arial" w:hAnsi="Arial"/>
          <w:b/>
          <w:bCs/>
          <w:sz w:val="22"/>
          <w:szCs w:val="22"/>
        </w:rPr>
        <w:t xml:space="preserve">Március </w:t>
      </w:r>
      <w:r>
        <w:rPr>
          <w:rFonts w:cs="Arial" w:ascii="Arial" w:hAnsi="Arial"/>
          <w:sz w:val="22"/>
          <w:szCs w:val="22"/>
        </w:rPr>
        <w:t>08-án Györei Zsolt és 1 fő polgárőr közös szolgálatot látott el 06-18 óráig.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5. ünnepségen mind két településen biztosítottuk a zavartalan ünneplést közösen a rendőrséggel. A lomtalanítás alatt az adott városrészen járőrszolgálatot láttunk el és az ott megforduló járművek rendszámát felírtuk majd átadtuk a rendőrségnek. </w:t>
      </w:r>
      <w:r>
        <w:rPr>
          <w:rFonts w:cs="Arial" w:ascii="Arial" w:hAnsi="Arial"/>
          <w:b/>
          <w:bCs/>
          <w:sz w:val="22"/>
          <w:szCs w:val="22"/>
        </w:rPr>
        <w:t>Április</w:t>
      </w:r>
      <w:r>
        <w:rPr>
          <w:rFonts w:cs="Arial" w:ascii="Arial" w:hAnsi="Arial"/>
          <w:sz w:val="22"/>
          <w:szCs w:val="22"/>
        </w:rPr>
        <w:t xml:space="preserve"> 07-én az önkormányzat épületében láttunk el szolgálatot a választások miatt Alsópáhokon. 14-én Egregyen a rendőrséggel közösen biztosítottuk a „Bon-Bon” együttes koncertjét. 28-án és 29-én 1-1 fő polgárőr látott el nappali szolgálatot Györei Zsolt körzeti megbízottal közöse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-án a rendőrséggel közösen biztosítottuk Horváth Charli koncertjét.</w:t>
      </w:r>
      <w:r>
        <w:rPr>
          <w:rFonts w:cs="Arial" w:ascii="Arial" w:hAnsi="Arial"/>
          <w:b/>
          <w:bCs/>
          <w:sz w:val="22"/>
          <w:szCs w:val="22"/>
        </w:rPr>
        <w:t xml:space="preserve"> Május </w:t>
      </w:r>
      <w:r>
        <w:rPr>
          <w:rFonts w:cs="Arial" w:ascii="Arial" w:hAnsi="Arial"/>
          <w:sz w:val="22"/>
          <w:szCs w:val="22"/>
        </w:rPr>
        <w:t>1-jén a városnapi ünnepséget biztosítottuk közösen a rendőrséggel. 6-án a koraszülöttekért futó verseny útvonalát biztosítottuk a városban. 10-én a Zalakarosi őrs tagjai kértek fel bennünket együtt működésre. Egy Nemesboldog-asszonyfai ingatlanhoz kellett elkalauzolni Őket ahol két általuk keresett személy lakott életvitelszerűen. A házhoz érve bementünk és az egyik keresett személyt ott találtuk. A rendőrök közölték vele, hogy miért keresik felmutatták a házkutatási parancsot és a bizonyítékot, valamint közölték, hogy letartóztatják. A házkutatás eredményes volt mindent megtaláltak. Az illetőt előállították a Zalakarosi rendőrség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-én Alsópáhokon tartották a MFVSZ konferenciát ez alatt szolgálatot láttunk el a helyszínen. 19-én Miklósi Csaba a Hévízi őrs tagja és Urbán Zoltán polgárőr látott el közös szolgálatot 10 órától 18 óráig. 11 óra után kaptunk jelzést, hogy Hévízen a Petőfi utca 14 számú házból egy nő mászott ki a kerítésen. A személyleírás alapján perceken belül megtaláltuk az illetőt és vissza vittük a helyszínre. Az ott lakó azonosította a nőt. A jegyzőkönyv felvétele után a hölgy elő lett állítva a Keszthelyi rendőrkapitányságra. A fenti címen egy idős 85 éves néni lakik még szerencse, hogy a fia időben érkezett hozzá. 19-20-21-én koncert biztosítást végeztünk Hévízen közösen a rendőrséggel. </w:t>
      </w:r>
      <w:r>
        <w:rPr>
          <w:rFonts w:cs="Arial" w:ascii="Arial" w:hAnsi="Arial"/>
          <w:b/>
          <w:bCs/>
          <w:sz w:val="22"/>
          <w:szCs w:val="22"/>
        </w:rPr>
        <w:t>Június</w:t>
      </w:r>
      <w:r>
        <w:rPr>
          <w:rFonts w:cs="Arial" w:ascii="Arial" w:hAnsi="Arial"/>
          <w:sz w:val="22"/>
          <w:szCs w:val="22"/>
        </w:rPr>
        <w:t xml:space="preserve"> 03-án a Hévízi futófesztivál útvonalát biztosítottuk közösen a rendőrséggel. A biztosításban 27 fő rendőr és 22 fő polgárőr vett részt. 08-án 18 órától 10.én 09 óráig a XX. Alsópáhoki faluünnepen teljesítettünk szolgálatot. 09-én 15 órától 10-én 01 óráig a szórakozni vágyók biztonságára ügyeltünk közösen a hévízi őrs tagjaival, a többi időben a kint lévő értékekre vigyáztunk. 15-én 08-18 óráig 1 fő polgárőr látott el közös szolgálatot a hévízi rendőr járőrrel. 16-án Hévízen a Veterán autók útvonalának biztosításában segédkeztünk a rendőrség felkérésére. </w:t>
      </w:r>
      <w:r>
        <w:rPr>
          <w:rFonts w:cs="Arial" w:ascii="Arial" w:hAnsi="Arial"/>
          <w:b/>
          <w:bCs/>
          <w:sz w:val="22"/>
          <w:szCs w:val="22"/>
        </w:rPr>
        <w:t>Július</w:t>
      </w:r>
      <w:r>
        <w:rPr>
          <w:rFonts w:cs="Arial" w:ascii="Arial" w:hAnsi="Arial"/>
          <w:sz w:val="22"/>
          <w:szCs w:val="22"/>
        </w:rPr>
        <w:t xml:space="preserve"> hónapban bűnmegelőzési járőrszolgálatot kellet csak ellátnunk. </w:t>
      </w:r>
      <w:r>
        <w:rPr>
          <w:rFonts w:cs="Arial" w:ascii="Arial" w:hAnsi="Arial"/>
          <w:b/>
          <w:bCs/>
          <w:sz w:val="22"/>
          <w:szCs w:val="22"/>
        </w:rPr>
        <w:t>Augusztus</w:t>
      </w:r>
      <w:r>
        <w:rPr>
          <w:rFonts w:cs="Arial" w:ascii="Arial" w:hAnsi="Arial"/>
          <w:sz w:val="22"/>
          <w:szCs w:val="22"/>
        </w:rPr>
        <w:t xml:space="preserve"> 09-én 1 fő polgárőr segített a nagyparkoló előtt forgalom irányításban a rendőrségnek. 15-én a „Tour de Hongry” biciklis futam ideje alatti útzárásban működtünk együtt a rendőrséggel. 16-án a bornapokon tartott koncert alatt segédkeztek polgárőreink a rendőrségnek. 19-én 2 fő polgárőr 13-18 óráig látott el közös szolgálatot a Hévízi őrs tagjaival. 20-án Hévízen a Deák téren tartott koncert és tűzijáték helyszínének biztosításában dolgoztak közösen polgárőreink a Hévízi őrs tagjaival. 23-án Keszthelyen a „Bmy Lake” rendezvényen 2 fő polgárőrünk látott el járőr szolgálatot a rendőrség tagjaival, illetve más polgárőr egyesületek tagjaival közös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-én Alsópáhokon kértek fel bennünket egy esküvő alkalmából, őriztük az üresen maradt ingatlanokat, illetve az esküvő helyszínén láttunk el szolgálatot. 30-án Alsópáhokon aszfaltozás miatt forgalom elterelést hajtottunk végre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zeptemberben</w:t>
      </w:r>
      <w:r>
        <w:rPr>
          <w:rFonts w:cs="Arial" w:ascii="Arial" w:hAnsi="Arial"/>
          <w:sz w:val="22"/>
          <w:szCs w:val="22"/>
        </w:rPr>
        <w:t xml:space="preserve"> az iskolák gyalogátkelőinél (Hévíz, A.páhok) teljesítettünk szolgálatot vigyázva gyermekeink biztonságára hol önállóan, hol a hévízi őrs tagjaival közösen. 15-én Alsópáhokon tartott „Aranykorúak” szüreti felvonulásának útvonalát biztosítottuk, illetve utána a sport pályán tartott műsor alatt vigyáztunk a szórakozni vágyók biztonságára közösen a hévízi őrs tagjaival. 18-án és 23-án 1-1 fő polgárőr látott el Györei Zsolt körzeti megbízottal közös szolgálatot mind két alkalommal 06-18 óráig. 29-én Alsópáhokon tartott „ Aranykorúak Napja” alkalmából voltunk szolgálatban nem csak a helyszínt biztosítva hanem a szolgálati autóval segítettünk eljutni, illetve haza jutni az idős embereknek. Szintén 29-én 1 fő polgárőr látott el közös szolgálatot Molnár Andrással a hévízi őrs járőrével 14-18 óráig. </w:t>
      </w:r>
      <w:r>
        <w:rPr>
          <w:rFonts w:cs="Arial" w:ascii="Arial" w:hAnsi="Arial"/>
          <w:b/>
          <w:bCs/>
          <w:sz w:val="22"/>
          <w:szCs w:val="22"/>
        </w:rPr>
        <w:t>Október</w:t>
      </w:r>
      <w:r>
        <w:rPr>
          <w:rFonts w:cs="Arial" w:ascii="Arial" w:hAnsi="Arial"/>
          <w:sz w:val="22"/>
          <w:szCs w:val="22"/>
        </w:rPr>
        <w:t xml:space="preserve"> 1-jén és 3-án 1-1 fő polgárőr látott el közös szolgálatot a hévízi őrs tagjaival mindkét alkalommal 7-13 óráig. 18-án Alsópáhokon a Dózsa Gy. út átadásánál biztosítottuk a területet közösen a rendőrség tagjaival. 19-én Alsópáhokon az ünnepségen vigyáztuk az ünneplők biztonságát a hévízi őrs tagjaival közösen. 23-án Hévízen tartott ünnepség alatt láttunk el szolgálatot és végeztünk útzárást közösen a rendőrség tagjaival. 31-én mind két településen vigyáztuk a megemlékezés zavartalanságát. </w:t>
      </w:r>
      <w:r>
        <w:rPr>
          <w:rFonts w:cs="Arial" w:ascii="Arial" w:hAnsi="Arial"/>
          <w:b/>
          <w:bCs/>
          <w:sz w:val="22"/>
          <w:szCs w:val="22"/>
        </w:rPr>
        <w:t xml:space="preserve">November </w:t>
      </w:r>
      <w:r>
        <w:rPr>
          <w:rFonts w:cs="Arial" w:ascii="Arial" w:hAnsi="Arial"/>
          <w:sz w:val="22"/>
          <w:szCs w:val="22"/>
        </w:rPr>
        <w:t>1-jén és 2-án szintén a temetőknél teljesítettünk szolgálatot közösen a rendőrség tagjaiv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-án a lampionos felvonulás biztosításában segédkeztünk a rendőrségnek. 4-én 1 fő polgárőr látott el közös szolgálatot Györei Zsolt körzeti megbízottal 06-18 óráig. 7-én egy idős hölgy eltűnését jelentették be a hozzátartozók. A kutatásban a hévízi őrs tagjai és polgárőreink tevékenykedtek eredményesen késő délután meg találtuk a hölgyet épségben. 25-én 1 fő polgárőr Györei Zsolt körzeti megbízottal látott el közös szolgálatot 06-18 óráig. 30-án 1 fő polgárőr az éjszakás rendőr járőrrel látott el közös szolgálatot 19-24 óráig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cember</w:t>
      </w:r>
      <w:r>
        <w:rPr>
          <w:rFonts w:cs="Arial" w:ascii="Arial" w:hAnsi="Arial"/>
          <w:sz w:val="22"/>
          <w:szCs w:val="22"/>
        </w:rPr>
        <w:t xml:space="preserve"> 1-jén Alsópáhokon az adventi gyertya gyújtás,illetve az utána tartott adventi műsor helyszínein láttunk el szolgálatot. 2-án, 9-én, 16-án, 23-án Hévízen az adventi gyertya gyújtásnál láttunk el szolgálatokat közösen a hévízi őrs tagjaival. 2-án 1 fő polgárőr látott el közös szolgálatot Györei Zsolt körzeti megbízottal 6-18 óráig. 8-án 1 fő polgárőr az éjszakás hévízi rendőr járőrrel teljesített közös szolgálatot 18-22 óráig. 22-én baleset miatt lezárták az elkerülő út egy szakaszát az útzár biztosításában látott el szolgálatot 1fő polgárőr segítve a rendőrség munkáját. 24-én az éjféli mise alatt láttunk el közös szolgálatot a hévízi őrs tagjaival elsősorban a templomok környékére figyelve. Ebben az évben két alkalommal végzett pénzügyi ellenőrzést a Felügyelő Bizottság és mind két alkalommal rendben talált mindent. 2018 évben az egyesület tagjai 5356 szolgálat órát teljesítettek ez 1 főre 167 óra/ év amely átlag napi 5 órát számolva 33,4 nap tagonként. Bűnmegelőzési járőrszolgálat alatt a járőrautóval 14927 km tettünk meg a két településen. A rendőrséggel nagyon jó a kapcsolatunk minden hét elején a szolgálat vezetővel egyeztetjük a heti szolgálatokat. A két önkormányzattal szintén napi kapcsolatban állunk és itt is egyeztetjük a teendő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képviselő-testülete, hogy beszámolómat elfogadni, valamint tevékenységünket a jövőben is a lehetőségekhez mérten támogat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ópáhok. 2019-01-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Tisztelettel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rbán Zoltán s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Polgárőr Egyesület Alsópáhok 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lnö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Old English Text MT" w:cs="Old English Text MT" w:ascii="Old English Text MT" w:hAnsi="Old English Text MT"/>
          <w:b/>
        </w:rPr>
        <w:t xml:space="preserve">                  </w:t>
      </w:r>
      <w:r>
        <w:rPr>
          <w:rFonts w:cs="Old English Text MT" w:ascii="Old English Text MT" w:hAnsi="Old English Text MT"/>
          <w:b/>
        </w:rPr>
        <w:t>Polgár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>r Egyesület Alsópáhok Szolgálatösszesít</w:t>
      </w:r>
      <w:r>
        <w:rPr>
          <w:b/>
        </w:rPr>
        <w:t>ő</w:t>
      </w:r>
      <w:r>
        <w:rPr>
          <w:rFonts w:cs="Old English Text MT" w:ascii="Old English Text MT" w:hAnsi="Old English Text MT"/>
          <w:b/>
        </w:rPr>
        <w:t xml:space="preserve"> 2018 év</w:t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cs="Old English Text MT" w:ascii="Old English Text MT" w:hAnsi="Old English Text MT"/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cs="Old English Text MT" w:ascii="Old English Text MT" w:hAnsi="Old English Text MT"/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Old English Text MT" w:hAnsi="Old English Text MT" w:cs="Old English Text MT"/>
          <w:b/>
          <w:b/>
        </w:rPr>
      </w:pPr>
      <w:r>
        <w:rPr>
          <w:rFonts w:cs="Old English Text MT" w:ascii="Old English Text MT" w:hAnsi="Old English Text MT"/>
          <w:b/>
        </w:rPr>
        <w:tab/>
      </w:r>
    </w:p>
    <w:tbl>
      <w:tblPr>
        <w:tblW w:w="9676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134"/>
        <w:gridCol w:w="1134"/>
        <w:gridCol w:w="1276"/>
        <w:gridCol w:w="1276"/>
        <w:gridCol w:w="1275"/>
        <w:gridCol w:w="11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ónap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bru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rc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pri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ju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únius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 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/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 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 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f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 f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fő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 fő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7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8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 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3 óra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7 óra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o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ó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 ó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óra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 óra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Hivatalok részé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ó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 ó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 ó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 óra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 óra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vízi őrs tagjaival közö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 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 óra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 óra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. rendőrségg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óra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 ó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 ó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 ó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 óra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 óra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rel közö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7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 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1 óra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 óra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. közö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ándorlási Hiv. közö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 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 ór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 óra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134"/>
        <w:gridCol w:w="1134"/>
        <w:gridCol w:w="1276"/>
        <w:gridCol w:w="1276"/>
        <w:gridCol w:w="1275"/>
        <w:gridCol w:w="1148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ónap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úl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p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tó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c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 n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nap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nap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tszám/f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 fő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 fő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 fő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 fő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fő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 fő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 ó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3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4 ó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 ór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6 óra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yéb szolgálato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ó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 ór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Hivatalok részér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ó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 ó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 ó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óra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óra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 óra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 ó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évízi őrs tagjaival közö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 ó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 ó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 ór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 óra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 rendőrségg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 ó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 ó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6 ó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 ó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 óra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 óra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 óra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zőőrrel közö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 ó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 ó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 ó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 ór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 óra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 ór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ór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. Közö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ándorlási Hiv. közö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 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 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 ór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ó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</w:rPr>
        <w:t xml:space="preserve">                                               </w:t>
      </w:r>
      <w:r>
        <w:rPr>
          <w:rFonts w:cs="Old English Text MT" w:ascii="Old English Text MT" w:hAnsi="Old English Text MT"/>
          <w:b/>
          <w:bCs/>
        </w:rPr>
        <w:t>2018 év összesen</w:t>
      </w:r>
    </w:p>
    <w:p>
      <w:pPr>
        <w:pStyle w:val="Normal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</w:r>
    </w:p>
    <w:tbl>
      <w:tblPr>
        <w:tblW w:w="6815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270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atok száma/ nap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0 nap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étszám/ fő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6 fő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megelőzési járőr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8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ok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1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ok részére.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ák részére.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vízi őrs tagjaival közös szolgálat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8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lgálat rendőrséggel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óra.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gel összesen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rel közös szolgálat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6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melt akciók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ozott szolgálat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 óra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sztrófa védelemmel közös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ándorlási Hivatallal közös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 óra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6 óra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  <w:t>Hévízi őrs tagjaival közös szolgálatok 2018 év.</w:t>
      </w:r>
    </w:p>
    <w:p>
      <w:pPr>
        <w:pStyle w:val="Normal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</w:r>
    </w:p>
    <w:tbl>
      <w:tblPr>
        <w:tblW w:w="9735" w:type="dxa"/>
        <w:jc w:val="left"/>
        <w:tblInd w:w="-3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5"/>
        <w:gridCol w:w="850"/>
        <w:gridCol w:w="993"/>
        <w:gridCol w:w="1134"/>
        <w:gridCol w:w="1134"/>
        <w:gridCol w:w="850"/>
        <w:gridCol w:w="3009"/>
      </w:tblGrid>
      <w:tr>
        <w:trPr/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év összese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 rendő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 polgárő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kalo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kedések</w:t>
            </w:r>
          </w:p>
        </w:tc>
      </w:tr>
      <w:tr>
        <w:trPr/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Rendezvé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8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özös járőr (rendőrségi járőrautóva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6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846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 házkuta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1 letartózta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2 előállí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6 helyszínbírság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3 feljelenté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9 figyelmezteté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43 igazolta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1 tulajdon elleni szabálysérté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9 közrend védelmi tevékenység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2 rendezvény bizt.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2 háziőrizetes ell.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2 helyszín biztosí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8 segítségnyúj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24 gk. ellenőrzés</w:t>
            </w:r>
          </w:p>
        </w:tc>
      </w:tr>
      <w:tr>
        <w:trPr/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Közös járőr (járőrautó, </w:t>
            </w:r>
          </w:p>
          <w:p>
            <w:pPr>
              <w:pStyle w:val="Tblzattartalom"/>
              <w:rPr/>
            </w:pPr>
            <w:r>
              <w:rPr/>
              <w:t>polgárőr autó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64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075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 helyszínbírság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43 figyelmezteté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106 igazolta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31 gk. Ellenőrzé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14 segítségnyújtás</w:t>
            </w:r>
          </w:p>
          <w:p>
            <w:pPr>
              <w:pStyle w:val="Tblzattartalom"/>
              <w:snapToGrid w:val="false"/>
              <w:jc w:val="right"/>
              <w:rPr/>
            </w:pPr>
            <w:r>
              <w:rPr/>
              <w:t>1 eltűnt személy felkutatása</w:t>
            </w:r>
          </w:p>
        </w:tc>
      </w:tr>
      <w:tr>
        <w:trPr/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Iskola érdekében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Temetői szolg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1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Old English Text MT" w:hAnsi="Old English Text MT" w:cs="Old English Text MT"/>
        </w:rPr>
      </w:pPr>
      <w:r>
        <w:rPr>
          <w:rFonts w:eastAsia="Old English Text MT" w:cs="Old English Text MT" w:ascii="Old English Text MT" w:hAnsi="Old English Text MT"/>
        </w:rPr>
        <w:t xml:space="preserve">                      </w:t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rPr>
          <w:rFonts w:ascii="Old English Text MT" w:hAnsi="Old English Text MT" w:cs="Old English Text MT"/>
        </w:rPr>
      </w:pPr>
      <w:r>
        <w:rPr>
          <w:rFonts w:cs="Old English Text MT" w:ascii="Old English Text MT" w:hAnsi="Old English Text MT"/>
        </w:rPr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  <w:t>Éves összesítő 2018 év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</w:r>
    </w:p>
    <w:p>
      <w:pPr>
        <w:pStyle w:val="Normal"/>
        <w:rPr>
          <w:rFonts w:ascii="Old English Text MT" w:hAnsi="Old English Text MT" w:cs="Old English Text MT"/>
          <w:b/>
          <w:b/>
          <w:bCs/>
        </w:rPr>
      </w:pPr>
      <w:r>
        <w:rPr>
          <w:rFonts w:cs="Old English Text MT" w:ascii="Old English Text MT" w:hAnsi="Old English Text MT"/>
          <w:b/>
          <w:bCs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275"/>
        <w:gridCol w:w="1134"/>
        <w:gridCol w:w="1276"/>
        <w:gridCol w:w="1134"/>
        <w:gridCol w:w="1308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gyed é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néré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á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állítás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tésadá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jelenté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atá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ségnyújtá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ősegél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etmenté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űncselekmény megakadályozás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kedés segítés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Polgárőr Egyesület Alsópáhok 2018. évi tevékenységéről szóló tájékoztatóját tudomásul veszi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ahokpolgar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4:00Z</dcterms:created>
  <dc:creator>Polgárőr Egyesület</dc:creator>
  <dc:description/>
  <cp:keywords/>
  <dc:language>en-US</dc:language>
  <cp:lastModifiedBy>Lajkó Erzsébet Márta</cp:lastModifiedBy>
  <cp:lastPrinted>2013-12-13T10:52:00Z</cp:lastPrinted>
  <dcterms:modified xsi:type="dcterms:W3CDTF">2019-02-12T08:54:00Z</dcterms:modified>
  <cp:revision>12</cp:revision>
  <dc:subject/>
  <dc:title>                             Polgárőr Egyesület Alsópáhok Szolgálatösszesítő 2013 év</dc:title>
</cp:coreProperties>
</file>